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ávky veřejné dopravy, ul. Hradební, Jihlava   ČÁST I.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 čestně prohlašuje, že v zadavatelem stanoveném období řádně poskytl a dokončil následující stavební práce:</w:t>
      </w:r>
    </w:p>
    <w:p>
      <w:pPr>
        <w:pStyle w:val="Bntext2"/>
        <w:spacing w:lineRule="auto" w:line="288" w:before="120" w:after="0"/>
        <w:ind w:left="0" w:hanging="0"/>
        <w:rPr>
          <w:rFonts w:cs="Times New Roman"/>
          <w:bCs/>
        </w:rPr>
      </w:pPr>
      <w:r>
        <w:rPr>
          <w:rFonts w:cs="Times New Roman"/>
          <w:bCs/>
        </w:rPr>
        <w:t>v rozsahu nejméně 2 realizovaných zakázek obdobného charakteru provedených dodavatelem (realizovaná zakázka bude doplněna stručným popisem, ze kterého bude patrné, že se jedná o stavbu obdobného charakteru). Jednotlivou stavbou (zakázkou) obdobného charakteru se pro účely těchto zadávacích podmínek rozumí: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Times New Roman"/>
          <w:bCs/>
        </w:rPr>
        <w:t xml:space="preserve">- </w:t>
        <w:tab/>
        <w:t>kompletní rekonstrukce nebo výstavba pozemní komunikace v intravilánu se zastávkovým zálivem nebo zastávkou veřejné dopravy a s navazujícími chodníky, o celkových investičních nákladech ve výši minimálně 2 mil. Kč bez DPH na jednotlivou stavbu</w:t>
      </w:r>
      <w:r>
        <w:rPr>
          <w:rFonts w:cs="Times New Roman"/>
        </w:rPr>
        <w:t xml:space="preserve"> 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ntext2"/>
              <w:spacing w:lineRule="auto" w:line="288" w:before="120" w:after="0"/>
              <w:ind w:left="0" w:hanging="0"/>
              <w:jc w:val="left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Součástí stavby                     </w:t>
            </w:r>
            <w:r>
              <w:rPr>
                <w:i/>
                <w:sz w:val="20"/>
                <w:szCs w:val="20"/>
                <w:lang w:eastAsia="en-US"/>
              </w:rPr>
              <w:t>zastávkový záliv nebo zastávka veřejné dopravy s navazujícími chodník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8-11-09T11:33:00Z</dcterms:modified>
  <cp:revision>33</cp:revision>
  <dc:subject/>
  <dc:title>Krycí list nabídky</dc:title>
</cp:coreProperties>
</file>